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22632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20989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408500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